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"/>
        <w:outlineLvl w:val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</w:t>
      </w:r>
    </w:p>
    <w:tbl>
      <w:tblPr>
        <w:tblW w:w="342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7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муниципального о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«О бюджете Каменского муниципального округа Свердловской области на 2026 год и плановый период 2027 и 2028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"/>
        <w:outlineLvl w:val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</w:rPr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</w:rPr>
        <w:t xml:space="preserve">                                     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>Программ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аменского муниципального округа Свердловской области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на 2026 год и плановый период 2027 и 2028 годов</w:t>
      </w:r>
    </w:p>
    <w:p>
      <w:pPr>
        <w:pStyle w:val="2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</w:rPr>
        <w:t xml:space="preserve">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 w:val="false"/>
        </w:rPr>
        <w:t xml:space="preserve">(тыс. </w:t>
      </w:r>
      <w:r>
        <w:rPr/>
        <w:t>руб.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8"/>
        <w:gridCol w:w="992"/>
        <w:gridCol w:w="851"/>
        <w:gridCol w:w="851"/>
        <w:gridCol w:w="992"/>
        <w:gridCol w:w="992"/>
        <w:gridCol w:w="992"/>
        <w:gridCol w:w="8"/>
        <w:gridCol w:w="1693"/>
      </w:tblGrid>
      <w:tr>
        <w:trPr>
          <w:trHeight w:val="241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2"/>
              </w:rPr>
              <w:t>Номер строки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2"/>
              </w:rPr>
              <w:t>Наименование вида муниципального  внутреннего заимствования Каменского муниципального округа Свердловской обла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Cs w:val="22"/>
              </w:rPr>
              <w:t>Объем привлечения средств в бюджет</w:t>
            </w:r>
          </w:p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Cs w:val="22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Cs w:val="22"/>
              </w:rPr>
              <w:t>Объем погашения муниципальных долговых обязательств</w:t>
            </w:r>
          </w:p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Cs w:val="22"/>
              </w:rPr>
              <w:t>Предельные сроки погашения долговых обязательств, возникающие при осуществлении муниципальных внутренних заимствов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2028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Бюджетные кредиты, полученные из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54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2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2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2 7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в соответствии с заключенными догово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54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2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2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  <w:t>2 7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2"/>
              </w:rPr>
            </w:r>
          </w:p>
        </w:tc>
      </w:tr>
    </w:tbl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Натали</cp:lastModifiedBy>
  <cp:lastPrinted>2024-11-14T16:15:00Z</cp:lastPrinted>
  <dcterms:modified xsi:type="dcterms:W3CDTF">2025-11-13T08:17:00Z</dcterms:modified>
  <cp:revision>151</cp:revision>
  <dc:subject/>
  <dc:title>                                                                                         Приложение 6</dc:title>
</cp:coreProperties>
</file>